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   "Предрасположены ли вы к конфликтам?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У любого человека можно найти черты характера, предрасполага</w:t>
        <w:softHyphen/>
        <w:t>ющие к конфликтам в межличностном общении. У одних они сильно выражены, у других — слабее. О том, что вы сами в соответствующих условиях можете способствовать возникновению конфликта, необхо</w:t>
        <w:softHyphen/>
        <w:t>димо знать. Это поможет вам правильно определить поведение и скорректировать его. Из предлагаемых ответов на вопросы выберите подходящий вариан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а)  = 1 балл,     б) = 2 балла,     в) = 3 балла,     г) = 4 бал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Как вы реагируете на критик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) как правило, критика меня глубоко уязвляе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 критику обычно принимаю близко к сердц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) пытаюсь учесть, если критика справедли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г) на критику обычно не обращаю вним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2. Верите ли вы людя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) придерживаюсь того мнения, что лучше никому не вери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 людям почти не верю, я в них обманул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) я верю людям, когда нет особых оснований для недовер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г) обычно я доверяю всем людям без разб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3.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Вы умеете бороться за свою точку зре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) я всегда упорно отстаиваю свои взгля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 отстаиваю свои взгляды лишь тогда, когда полностью убежден, что пра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) скорее уступлю, чем буду энергично отстаивать свои взгля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г) считаю, что лучше отказаться от своих взглядов, чем из-за них конфликто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4.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Вы предпочитаете руководить или подчинять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) в любом деле люблю руководить с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 люблю как руководить, так и быть руководимы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) охотно работаю под чьим-либо руководств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г) как правило, предпочитаю работать под чьим-либо руководст</w:t>
        <w:softHyphen/>
        <w:t>вом и ответственность передаю 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5.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Если вас кто-то обидел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а) Стараюсь отплатить тем ж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 боюсь мстить из-за дальнейших послед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) считаю месть лишним, ненужным усили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г) обиду быстро забыва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Вас попытались обойти в очереди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) способен такого человека вышвырнуть в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 ругаюсь, но если только ругаются друг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) молчу, хотя возмуще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г) предпочитаю отступить, в ссору не вступа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7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Просто ли вас "выбить из колеи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) я легко расстраиваюсь по самым незначительным повод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 расстраиваюсь, когда на то есть серьезные причи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) расстраиваюсь редко и только по серьезным причин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г) меня мало что расстраива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8.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Вы "лед" или "пламя 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) я горяч и вспыльчи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 не очень вспыльчи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) скорее спокоен, чем вспыльчи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г) вполне спокойный челов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9.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Легко ли вам говорить правд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л) я всегда говорю то, что думаю, прямо в глаз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 бывает, что я могу сказать все, что дума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и) говорю обдуманно, лишь после размыш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г) не раз взвешу свои слова, прежде чем что-нибудь сказ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зависимости от варианта ответа поставьте за а) 1 балл, за б) - 2, в) - 3, за г) - 4 балл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t>Суммируйте результат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От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9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до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19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баллов</w:t>
      </w:r>
      <w:r>
        <w:rPr>
          <w:rFonts w:cs="Times New Roman" w:ascii="Times New Roman" w:hAnsi="Times New Roman"/>
          <w:color w:val="000000"/>
          <w:sz w:val="21"/>
          <w:szCs w:val="21"/>
        </w:rPr>
        <w:t>. Вы человек тяжелый в общении, подчас идете конфликт не ради дела, а "из-за принципа". Возможно, вы, не признаваясь самому себе, испытываете удовлетворение, давая волю своим  эмоциям и наблюдая, как разгораются страсти вокруг вас. Иногда о вас люди говорят: "Борец за правду", "Смелый, не боится критиковать недостатки". Но прислушайтесь к мнению других: "По</w:t>
        <w:softHyphen/>
        <w:t>берег бы свои нервы и нервы окружающих", "Такую бы энергию да в мирных целях". Признайтесь себе честно: так ли велика полезная отдача от вашей борьбы за справедливость?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От 20 до 25 баллов</w:t>
      </w:r>
      <w:r>
        <w:rPr>
          <w:rFonts w:cs="Times New Roman" w:ascii="Times New Roman" w:hAnsi="Times New Roman"/>
          <w:color w:val="000000"/>
          <w:sz w:val="21"/>
          <w:szCs w:val="21"/>
        </w:rPr>
        <w:t>. Эта сумма баллов позволяет считать вас чело</w:t>
        <w:softHyphen/>
        <w:t>веком уживчивым, общительным, покладистым, способным противо</w:t>
        <w:softHyphen/>
        <w:t>стоять обострениям отношений в группе, коллективе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От 26 до 34 баллов</w:t>
      </w:r>
      <w:r>
        <w:rPr>
          <w:rFonts w:cs="Times New Roman" w:ascii="Times New Roman" w:hAnsi="Times New Roman"/>
          <w:color w:val="000000"/>
          <w:sz w:val="21"/>
          <w:szCs w:val="21"/>
        </w:rPr>
        <w:t>. Вы не являетесь источником конфликта. Однако общение с вами не многим доставляет удовольствие, по</w:t>
        <w:softHyphen/>
        <w:t>скольку не интересен тот человек, который всегда и во всем со все</w:t>
        <w:softHyphen/>
        <w:t>ми соглашается. К тому же пассивность, стремление уйти в сторону невольно делают вас косвенным виновником конфликтных ситуаций.</w:t>
      </w:r>
    </w:p>
    <w:p>
      <w:pPr>
        <w:pStyle w:val="Style31"/>
        <w:widowControl/>
        <w:spacing w:before="34" w:after="0"/>
        <w:ind w:left="1075" w:right="1075" w:hanging="0"/>
        <w:rPr>
          <w:rStyle w:val="FontStyle29"/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31"/>
        <w:widowControl/>
        <w:spacing w:lineRule="auto" w:line="240"/>
        <w:ind w:right="-16" w:hanging="0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озможность преодоления конфликтов внутри группы</w:t>
      </w:r>
    </w:p>
    <w:p>
      <w:pPr>
        <w:pStyle w:val="Style31"/>
        <w:widowControl/>
        <w:spacing w:lineRule="auto" w:line="240"/>
        <w:ind w:left="1075" w:right="1075" w:hanging="0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Style w:val="FontStyle28"/>
          <w:rFonts w:ascii="Times New Roman" w:hAnsi="Times New Roman" w:cs="Times New Roman"/>
          <w:sz w:val="22"/>
          <w:szCs w:val="22"/>
        </w:rPr>
      </w:pPr>
      <w:r>
        <w:rPr>
          <w:rStyle w:val="FontStyle28"/>
          <w:rFonts w:cs="Times New Roman" w:ascii="Times New Roman" w:hAnsi="Times New Roman"/>
          <w:sz w:val="22"/>
          <w:szCs w:val="22"/>
        </w:rPr>
        <w:t>Данный тест, позволяет оценить факторы, способные преодолеть назревший в группе кон</w:t>
        <w:softHyphen/>
        <w:t xml:space="preserve">флик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FontStyle28"/>
          <w:rFonts w:cs="Times New Roman" w:ascii="Times New Roman" w:hAnsi="Times New Roman"/>
          <w:sz w:val="22"/>
          <w:szCs w:val="22"/>
        </w:rPr>
        <w:t>Оцените, пожалуйста, каждый пункт теста по 7-балльной шкале. Отмеченные вами баллы по каждому отдельному пункту тес</w:t>
        <w:softHyphen/>
        <w:t xml:space="preserve">та </w:t>
      </w:r>
      <w:r>
        <w:rPr>
          <w:rStyle w:val="FontStyle28"/>
          <w:rFonts w:cs="Times New Roman" w:ascii="Times New Roman" w:hAnsi="Times New Roman"/>
          <w:b/>
          <w:sz w:val="22"/>
          <w:szCs w:val="22"/>
        </w:rPr>
        <w:t>суммируйте</w:t>
      </w:r>
      <w:r>
        <w:rPr>
          <w:rStyle w:val="FontStyle28"/>
          <w:rFonts w:cs="Times New Roman" w:ascii="Times New Roman" w:hAnsi="Times New Roman"/>
          <w:sz w:val="22"/>
          <w:szCs w:val="22"/>
        </w:rPr>
        <w:t>. Количество баллов по данному тесту может коле</w:t>
        <w:softHyphen/>
        <w:t>баться в пределах от 15 до 105.</w:t>
      </w:r>
    </w:p>
    <w:p>
      <w:pPr>
        <w:pStyle w:val="Normal"/>
        <w:spacing w:lineRule="auto" w:line="240" w:before="0" w:after="0"/>
        <w:ind w:firstLine="426"/>
        <w:rPr>
          <w:rStyle w:val="FontStyle28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реодоление конфликтных действий в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3069"/>
      </w:tblGrid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кторы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ценка в баллах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кторы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81"/>
              <w:tabs>
                <w:tab w:val="clear" w:pos="708"/>
                <w:tab w:val="left" w:pos="192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. Общегрупповые цели ясны для всех членов группы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4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spacing w:lineRule="auto" w:line="240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Цели не ясны либо созна</w:t>
              <w:softHyphen/>
              <w:t>тельно отвергаются членами группы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81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Принятие всех задач чле</w:t>
              <w:softHyphen/>
              <w:t>нами группы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2. Неприятие задач отдель</w:t>
              <w:softHyphen/>
              <w:t>ными членами группы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Преобладает рациональный подход к осознанию возник</w:t>
              <w:softHyphen/>
              <w:t>шего конфлик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3. Отсутствует рациональный подход к осознанию возник</w:t>
              <w:softHyphen/>
              <w:t>шего конфликта внутри груп</w:t>
              <w:softHyphen/>
              <w:t>пы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tabs>
                <w:tab w:val="clear" w:pos="708"/>
                <w:tab w:val="left" w:pos="192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4. Члены группы стремятся помочь руководителю в пре</w:t>
              <w:softHyphen/>
              <w:t>одолении конфлик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Отдельные члены группы стремятся нанести "удар" ру</w:t>
              <w:softHyphen/>
              <w:t>ководителю или коллегам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81"/>
              <w:numPr>
                <w:ilvl w:val="0"/>
                <w:numId w:val="4"/>
              </w:numPr>
              <w:tabs>
                <w:tab w:val="clear" w:pos="708"/>
                <w:tab w:val="left" w:pos="192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Причины возникшей кон</w:t>
              <w:softHyphen/>
              <w:t>фликтной ситуации ясны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5. Причины конфликтной ситуации не ясны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81"/>
              <w:tabs>
                <w:tab w:val="clear" w:pos="708"/>
                <w:tab w:val="left" w:pos="192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6. Стремление найти адекват</w:t>
              <w:softHyphen/>
              <w:t xml:space="preserve">ный выход </w:t>
            </w:r>
            <w:r>
              <w:rPr>
                <w:rStyle w:val="FontStyle26"/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  <w:t>из</w:t>
            </w:r>
            <w:r>
              <w:rPr>
                <w:rStyle w:val="FontStyle26"/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конфлик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Стремление отдельных членов группы использовать конфликт в личных целях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tabs>
                <w:tab w:val="clear" w:pos="708"/>
                <w:tab w:val="left" w:pos="192" w:leader="none"/>
              </w:tabs>
              <w:spacing w:lineRule="auto" w:line="240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7. Стремление группы спло</w:t>
              <w:softHyphen/>
              <w:t>титься для преодоления кон</w:t>
              <w:softHyphen/>
              <w:t>флик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Наличие эгоистических стремлений у отдельных чле</w:t>
              <w:softHyphen/>
              <w:t>нов группы и нежелание "га</w:t>
              <w:softHyphen/>
              <w:t>сить" конфликт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1"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  <w:lang w:eastAsia="en-US"/>
              </w:rPr>
              <w:t>Повышение групповой активности для преодоления конфлик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240"/>
              <w:ind w:left="0" w:firstLine="86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Противодействие членов группы в поиске средств для выхода из конфликта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1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9.</w:t>
              <w:tab/>
              <w:t>Увеличение группового</w:t>
              <w:br/>
              <w:t>согласия для разрешения</w:t>
              <w:br/>
              <w:t>конфлик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240"/>
              <w:ind w:left="0" w:firstLine="86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Стремление членов груп</w:t>
              <w:softHyphen/>
              <w:t>пы посеять еще большую рознь между собой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Члены группы оценивают возможные последствия кон</w:t>
              <w:softHyphen/>
              <w:t>флик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Члены группы оценивают результаты конфликта с по</w:t>
              <w:softHyphen/>
              <w:t>зиций достижения своих личных це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Руководитель полностью владеет ситуацией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81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Руководитель не владеет конфликтной ситуацией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Руководитель успешно управляет группо-динамическими</w:t>
            </w:r>
            <w:r>
              <w:rPr>
                <w:rStyle w:val="FontStyle26"/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процессами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Руководитель выбирает позицию созерцателя в группе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Руководитель выбирает оптимальную тактику взаи</w:t>
              <w:softHyphen/>
              <w:t>модействия с группой для преодоления конфликт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Руководитель не находит оптимальной тактики взаи</w:t>
              <w:softHyphen/>
              <w:t>модействия с группой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Руководитель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своевремен</w:t>
              <w:softHyphen/>
              <w:t>но осуществляет контроль над выполнением членами группы общих задач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Руководитель нерегуляр</w:t>
              <w:softHyphen/>
              <w:t>но контролирует решение общих задач членами группы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91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</w:tabs>
              <w:spacing w:lineRule="auto" w:line="240"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Руководитель способст</w:t>
              <w:softHyphen/>
              <w:t xml:space="preserve">вует созданию нормальной </w:t>
            </w:r>
            <w:r>
              <w:rPr>
                <w:rStyle w:val="FontStyle26"/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  <w:t>рабочей</w:t>
            </w:r>
            <w:r>
              <w:rPr>
                <w:rStyle w:val="FontStyle26"/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обстановки в группе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 5 4 3 2 1</w:t>
            </w:r>
          </w:p>
        </w:tc>
        <w:tc>
          <w:tcPr>
            <w:tcW w:w="3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81"/>
              <w:widowControl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Руководитель не способ</w:t>
              <w:softHyphen/>
              <w:t>ствует созданию нормального психологического климата в рабочей группе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Style w:val="FontStyle24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Style141"/>
        <w:widowControl/>
        <w:jc w:val="center"/>
        <w:rPr>
          <w:rStyle w:val="FontStyle2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41"/>
        <w:widowControl/>
        <w:jc w:val="center"/>
        <w:rPr/>
      </w:pPr>
      <w:r>
        <w:rPr>
          <w:rStyle w:val="FontStyle27"/>
          <w:sz w:val="24"/>
          <w:szCs w:val="24"/>
        </w:rPr>
        <w:t>Оценка результатов тестирования</w:t>
      </w:r>
    </w:p>
    <w:p>
      <w:pPr>
        <w:pStyle w:val="Style141"/>
        <w:widowControl/>
        <w:jc w:val="center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312" w:hanging="0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Меньше 30 баллов в сумме </w:t>
      </w:r>
      <w:r>
        <w:rPr>
          <w:rStyle w:val="FontStyle28"/>
          <w:rFonts w:cs="Times New Roman" w:ascii="Times New Roman" w:hAnsi="Times New Roman"/>
          <w:sz w:val="24"/>
          <w:szCs w:val="24"/>
        </w:rPr>
        <w:t>- Выход из конфликта невозможен.</w:t>
      </w:r>
    </w:p>
    <w:p>
      <w:pPr>
        <w:pStyle w:val="Style21"/>
        <w:widowControl/>
        <w:spacing w:lineRule="auto" w:line="240"/>
        <w:ind w:left="312" w:hanging="0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298" w:hanging="0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31—44 баллов </w:t>
      </w:r>
      <w:r>
        <w:rPr>
          <w:rStyle w:val="FontStyle28"/>
          <w:rFonts w:cs="Times New Roman" w:ascii="Times New Roman" w:hAnsi="Times New Roman"/>
          <w:sz w:val="24"/>
          <w:szCs w:val="24"/>
        </w:rPr>
        <w:t>- Выйти из конфликта малореально.</w:t>
      </w:r>
    </w:p>
    <w:p>
      <w:pPr>
        <w:pStyle w:val="Style21"/>
        <w:widowControl/>
        <w:spacing w:lineRule="auto" w:line="240"/>
        <w:ind w:left="298" w:hanging="0"/>
        <w:jc w:val="left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283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45—73 балла </w:t>
      </w:r>
      <w:r>
        <w:rPr>
          <w:rStyle w:val="FontStyle28"/>
          <w:rFonts w:cs="Times New Roman" w:ascii="Times New Roman" w:hAnsi="Times New Roman"/>
          <w:sz w:val="24"/>
          <w:szCs w:val="24"/>
        </w:rPr>
        <w:t>- Конфликт усложняется и становится затяжным. Требуется очень большая работа со стороны руководителя и группы для исключения противоборства. Шансов на решение конфликта не так уж много.</w:t>
      </w:r>
    </w:p>
    <w:p>
      <w:pPr>
        <w:pStyle w:val="Style21"/>
        <w:widowControl/>
        <w:spacing w:lineRule="auto" w:line="240"/>
        <w:ind w:firstLine="283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293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74—89 баллов </w:t>
      </w:r>
      <w:r>
        <w:rPr>
          <w:rStyle w:val="FontStyle28"/>
          <w:rFonts w:cs="Times New Roman" w:ascii="Times New Roman" w:hAnsi="Times New Roman"/>
          <w:sz w:val="24"/>
          <w:szCs w:val="24"/>
        </w:rPr>
        <w:t>- Разрешение конфликта сильно усложняется вви</w:t>
        <w:softHyphen/>
        <w:t>ду чрезмерного переплетения трудностей, связанных с деятельностью руководителя и членов группы.</w:t>
      </w:r>
    </w:p>
    <w:p>
      <w:pPr>
        <w:pStyle w:val="Style21"/>
        <w:widowControl/>
        <w:spacing w:lineRule="auto" w:line="240"/>
        <w:ind w:firstLine="293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90—105 баллов </w:t>
      </w:r>
      <w:r>
        <w:rPr>
          <w:rStyle w:val="FontStyle28"/>
          <w:rFonts w:cs="Times New Roman" w:ascii="Times New Roman" w:hAnsi="Times New Roman"/>
          <w:sz w:val="24"/>
          <w:szCs w:val="24"/>
        </w:rPr>
        <w:t>- Конфликт может успешно быть разрешен на рациональной основе.</w:t>
      </w:r>
    </w:p>
    <w:p>
      <w:pPr>
        <w:pStyle w:val="Normal"/>
        <w:spacing w:lineRule="auto" w:line="240" w:before="0" w:after="0"/>
        <w:ind w:firstLine="426"/>
        <w:rPr>
          <w:rStyle w:val="FontStyle28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Arial Narrow" w:hAnsi="Arial Narrow" w:cs="Arial Narrow"/>
          <w:i/>
          <w:i/>
          <w:color w:val="BFBFBF"/>
          <w:sz w:val="16"/>
          <w:szCs w:val="16"/>
        </w:rPr>
      </w:pPr>
      <w:r>
        <w:rPr>
          <w:rFonts w:cs="Arial Narrow" w:ascii="Arial Narrow" w:hAnsi="Arial Narrow"/>
          <w:i/>
          <w:color w:val="BFBFBF"/>
          <w:sz w:val="16"/>
          <w:szCs w:val="16"/>
        </w:rPr>
        <w:t xml:space="preserve">Тесты к введению в курс "Управление конфликтами".  Доцент Соколов Н.Н.,   каф. "Гос. управления и полит. технологий ГУУ"    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www</w:t>
      </w:r>
      <w:r>
        <w:rPr>
          <w:rFonts w:cs="Arial Narrow" w:ascii="Arial Narrow" w:hAnsi="Arial Narrow"/>
          <w:i/>
          <w:color w:val="BFBFBF"/>
          <w:sz w:val="16"/>
          <w:szCs w:val="16"/>
        </w:rPr>
        <w:t>.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iguip</w:t>
      </w:r>
      <w:r>
        <w:rPr>
          <w:rFonts w:cs="Arial Narrow" w:ascii="Arial Narrow" w:hAnsi="Arial Narrow"/>
          <w:i/>
          <w:color w:val="BFBFBF"/>
          <w:sz w:val="16"/>
          <w:szCs w:val="16"/>
        </w:rPr>
        <w:t>.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narod</w:t>
      </w:r>
      <w:r>
        <w:rPr>
          <w:rFonts w:cs="Arial Narrow" w:ascii="Arial Narrow" w:hAnsi="Arial Narrow"/>
          <w:i/>
          <w:color w:val="BFBFBF"/>
          <w:sz w:val="16"/>
          <w:szCs w:val="16"/>
        </w:rPr>
        <w:t>.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ru</w:t>
      </w:r>
      <w:r>
        <w:rPr>
          <w:rFonts w:cs="Arial Narrow" w:ascii="Arial Narrow" w:hAnsi="Arial Narrow"/>
          <w:i/>
          <w:color w:val="BFBFBF"/>
          <w:sz w:val="16"/>
          <w:szCs w:val="16"/>
        </w:rPr>
        <w:t xml:space="preserve">    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E</w:t>
      </w:r>
      <w:r>
        <w:rPr>
          <w:rFonts w:cs="Arial Narrow" w:ascii="Arial Narrow" w:hAnsi="Arial Narrow"/>
          <w:i/>
          <w:color w:val="BFBFBF"/>
          <w:sz w:val="16"/>
          <w:szCs w:val="16"/>
        </w:rPr>
        <w:t>-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mail</w:t>
      </w:r>
      <w:r>
        <w:rPr>
          <w:rFonts w:cs="Arial Narrow" w:ascii="Arial Narrow" w:hAnsi="Arial Narrow"/>
          <w:i/>
          <w:color w:val="BFBFBF"/>
          <w:sz w:val="16"/>
          <w:szCs w:val="16"/>
        </w:rPr>
        <w:t xml:space="preserve">: 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Nikolai</w:t>
      </w:r>
      <w:r>
        <w:rPr>
          <w:rFonts w:cs="Arial Narrow" w:ascii="Arial Narrow" w:hAnsi="Arial Narrow"/>
          <w:i/>
          <w:color w:val="BFBFBF"/>
          <w:sz w:val="16"/>
          <w:szCs w:val="16"/>
        </w:rPr>
        <w:t>.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Sokolow</w:t>
      </w:r>
      <w:r>
        <w:rPr>
          <w:rFonts w:cs="Arial Narrow" w:ascii="Arial Narrow" w:hAnsi="Arial Narrow"/>
          <w:i/>
          <w:color w:val="BFBFBF"/>
          <w:sz w:val="16"/>
          <w:szCs w:val="16"/>
        </w:rPr>
        <w:t>@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mail</w:t>
      </w:r>
      <w:r>
        <w:rPr>
          <w:rFonts w:cs="Arial Narrow" w:ascii="Arial Narrow" w:hAnsi="Arial Narrow"/>
          <w:i/>
          <w:color w:val="BFBFBF"/>
          <w:sz w:val="16"/>
          <w:szCs w:val="16"/>
        </w:rPr>
        <w:t>.</w:t>
      </w:r>
      <w:r>
        <w:rPr>
          <w:rFonts w:cs="Arial Narrow" w:ascii="Arial Narrow" w:hAnsi="Arial Narrow"/>
          <w:i/>
          <w:color w:val="BFBFBF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ind w:left="-284" w:hanging="0"/>
        <w:rPr>
          <w:rFonts w:ascii="Arial Narrow" w:hAnsi="Arial Narrow" w:cs="Arial Narrow"/>
          <w:i/>
          <w:i/>
          <w:color w:val="BFBFBF"/>
          <w:sz w:val="16"/>
          <w:szCs w:val="16"/>
        </w:rPr>
      </w:pPr>
      <w:r>
        <w:rPr>
          <w:rFonts w:cs="Arial Narrow" w:ascii="Arial Narrow" w:hAnsi="Arial Narrow"/>
          <w:i/>
          <w:color w:val="BFBFBF"/>
          <w:sz w:val="16"/>
          <w:szCs w:val="16"/>
        </w:rPr>
      </w:r>
    </w:p>
    <w:p>
      <w:pPr>
        <w:pStyle w:val="Normal"/>
        <w:spacing w:lineRule="auto" w:line="240" w:before="0" w:after="0"/>
        <w:ind w:left="-284" w:hanging="0"/>
        <w:rPr>
          <w:rFonts w:ascii="Arial Narrow" w:hAnsi="Arial Narrow" w:cs="Arial Narrow"/>
          <w:i/>
          <w:i/>
          <w:color w:val="BFBFBF"/>
          <w:sz w:val="16"/>
          <w:szCs w:val="16"/>
        </w:rPr>
      </w:pPr>
      <w:r>
        <w:rPr>
          <w:rFonts w:cs="Arial Narrow" w:ascii="Arial Narrow" w:hAnsi="Arial Narrow"/>
          <w:i/>
          <w:color w:val="BFBFBF"/>
          <w:sz w:val="16"/>
          <w:szCs w:val="16"/>
        </w:rPr>
        <w:t>© Использованы тесты из книги Батаршев А.В. Психодиагностика в управлении: Практическое руководство. М.: Изд-во "Дело", 2005.</w:t>
      </w:r>
    </w:p>
    <w:sectPr>
      <w:footerReference w:type="default" r:id="rId2"/>
      <w:type w:val="nextPage"/>
      <w:pgSz w:orient="landscape" w:w="16838" w:h="11906"/>
      <w:pgMar w:left="567" w:right="568" w:gutter="0" w:header="0" w:top="566" w:footer="163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</w:rPr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4z0">
    <w:name w:val="WW8Num4z0"/>
    <w:qFormat/>
    <w:rPr>
      <w:rFonts w:ascii="Lucida Sans Unicode" w:hAnsi="Lucida Sans Unicode" w:cs="Lucida Sans Unicode"/>
    </w:rPr>
  </w:style>
  <w:style w:type="character" w:styleId="WW8NumSt1z0">
    <w:name w:val="WW8NumSt1z0"/>
    <w:qFormat/>
    <w:rPr>
      <w:rFonts w:ascii="Lucida Sans Unicode" w:hAnsi="Lucida Sans Unicode" w:cs="Lucida Sans Unicod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24">
    <w:name w:val="Font Style24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6">
    <w:name w:val="Font Style26"/>
    <w:basedOn w:val="Style14"/>
    <w:qFormat/>
    <w:rPr>
      <w:rFonts w:ascii="Lucida Sans Unicode" w:hAnsi="Lucida Sans Unicode" w:cs="Lucida Sans Unicode"/>
      <w:b/>
      <w:bCs/>
      <w:spacing w:val="-10"/>
      <w:sz w:val="14"/>
      <w:szCs w:val="14"/>
    </w:rPr>
  </w:style>
  <w:style w:type="character" w:styleId="FontStyle23">
    <w:name w:val="Font Style23"/>
    <w:basedOn w:val="Style14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28">
    <w:name w:val="Font Style28"/>
    <w:basedOn w:val="Style14"/>
    <w:qFormat/>
    <w:rPr>
      <w:rFonts w:ascii="Lucida Sans Unicode" w:hAnsi="Lucida Sans Unicode" w:cs="Lucida Sans Unicode"/>
      <w:sz w:val="16"/>
      <w:szCs w:val="16"/>
    </w:rPr>
  </w:style>
  <w:style w:type="character" w:styleId="FontStyle29">
    <w:name w:val="Font Style29"/>
    <w:basedOn w:val="Style14"/>
    <w:qFormat/>
    <w:rPr>
      <w:rFonts w:ascii="Lucida Sans Unicode" w:hAnsi="Lucida Sans Unicode" w:cs="Lucida Sans Unicode"/>
      <w:b/>
      <w:bCs/>
      <w:spacing w:val="-10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66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8" w:before="0" w:after="0"/>
      <w:ind w:firstLine="91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68" w:before="0" w:after="0"/>
      <w:ind w:firstLine="91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jc w:val="center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8" w:before="0" w:after="0"/>
      <w:ind w:firstLine="274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WORD SN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55:00Z</dcterms:created>
  <dc:creator>User</dc:creator>
  <dc:description/>
  <cp:keywords/>
  <dc:language>en-US</dc:language>
  <cp:lastModifiedBy>User</cp:lastModifiedBy>
  <dcterms:modified xsi:type="dcterms:W3CDTF">2012-01-30T14:47:00Z</dcterms:modified>
  <cp:revision>16</cp:revision>
  <dc:subject/>
  <dc:title/>
</cp:coreProperties>
</file>