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 "Определение эффективности функционирования организации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ите 22 суждения, отмечая кре</w:t>
        <w:softHyphen/>
        <w:t>стиком один из вариантов ответа  ("Нет", "Скорее нет", "Скорее да","Да"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851"/>
        <w:gridCol w:w="850"/>
        <w:gridCol w:w="709"/>
      </w:tblGrid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ждения (гипотетические ситуации)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нет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да</w:t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срывов и неудач, в первую очередь, всегда идет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вный поиск виноватых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ие сотрудники, на всякий случай, стремятся обезопасить себя с помощью докладных записок, инструкций и прочих бумаг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уп к информации определяется положением сотрудника, а не его служебными функциями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ясности в том, какие цели в данный момент считаются приоритетными. Многим сотрудникам они неизвестны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допущена ошибка или промах, то первым об этом уз</w:t>
              <w:softHyphen/>
              <w:t>нает не допустивший ее работник, а его начальник или кол</w:t>
              <w:softHyphen/>
              <w:t>леги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утствует и даже господствует "отдельский эгоизм"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и редко соглашаются с принятыми решениями. Они чаше всего воспринимают эти решения не как свои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чка или рутина отнимают массу времени, спокойно за</w:t>
              <w:softHyphen/>
              <w:t>няться своей непосредственной работой трудно. Часто ме</w:t>
              <w:softHyphen/>
              <w:t>шают авралы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и не стремятся строить управление на коллектив</w:t>
              <w:softHyphen/>
              <w:t>ных началах, хотя иногда и говорят о необходимости этого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гда речь заходит о руководителях, о них обычно говорят "эти там. наверху",  а не "один из нас"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инство конфликтов чаще возникают из-за мелочей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щания длятся слишком долго и завершаются чаще всего "накачкой", т.е. безрезультатно. Иногда они сводятся к борь</w:t>
              <w:softHyphen/>
              <w:t>бе амбиций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колько хорошо работник справляется со своими обязан</w:t>
              <w:softHyphen/>
              <w:t>ностями, он узнает крайне редко. Часто он даже не знает, на основе каких критериев его оценивают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кам трудно, а часто бесперспективно предлагать новые идеи по совершенствованию технологических или уп</w:t>
              <w:softHyphen/>
              <w:t>равленческих процессов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нтузиазм в работе — это удел "чудаков"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четко делит всех сотрудников на две части: тех, с которыми оно начинало, людей "первого призыва", и новичков, которым еще предстоит доказать, что они могут быть "своими"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инство сотрудников четко придерживаются регламента и инструкций и редко выходит за их рамки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гда руководители оценивают работу подчиненных, то это чаше всего происходит на эмоциональном уровне или на основе более или менее поверхностных наблюдений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их сотрудников часто посещает мысль, зачем нужно было так долго и много учиться, если все равно твои знания и опыт почти никому не нужны и редко используются в работе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ика недостатков в работе из уст рядовых сотрудников не поощряется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ольшинство сотрудников устраивает сложившийся ст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правле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и привыкли быть ведомыми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ия и старания сотрудников не всегда адекватно оцени</w:t>
              <w:softHyphen/>
              <w:t>ваются и вознаграждаются. Во многом это зависит или от случайных факторов, пли от степени близости к начальству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по вариантам:</w:t>
            </w:r>
          </w:p>
        </w:tc>
        <w:tc>
          <w:tcPr>
            <w:tcW w:w="7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A6A6A6"/>
                <w:sz w:val="20"/>
                <w:szCs w:val="20"/>
              </w:rPr>
              <w:t>Прогрессивная</w:t>
            </w:r>
          </w:p>
        </w:tc>
        <w:tc>
          <w:tcPr>
            <w:tcW w:w="15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A6A6A6"/>
                <w:sz w:val="20"/>
                <w:szCs w:val="20"/>
              </w:rPr>
              <w:t>Косна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Обработка и интерпрет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ите сумму крестиков по вариантам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м выше будет полученная сумма по вариантам "Нет" и "Скорее нет", тем более развита и прогрессивна организация, тем ближе она к современной демо</w:t>
        <w:softHyphen/>
        <w:t xml:space="preserve">кратической форме развития.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</w:rPr>
        <w:t>Чем выше показатель, набранный по колонкам "Скорее да", "Да", тем больше данных в пользу косности организа</w:t>
        <w:softHyphen/>
        <w:t xml:space="preserve">ции, ее бесперспективности, застоя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ый результат по каждой колонке — 22 балл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284" w:hanging="0"/>
        <w:rPr>
          <w:rFonts w:ascii="Arial Narrow" w:hAnsi="Arial Narrow" w:cs="Arial Narrow"/>
          <w:i/>
          <w:i/>
          <w:color w:val="BFBFBF"/>
          <w:sz w:val="15"/>
          <w:szCs w:val="15"/>
          <w:lang w:val="en-US"/>
        </w:rPr>
      </w:pP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Arial Narrow" w:hAnsi="Arial Narrow" w:cs="Arial Narrow"/>
          <w:i/>
          <w:i/>
          <w:color w:val="BFBFBF"/>
          <w:sz w:val="15"/>
          <w:szCs w:val="15"/>
        </w:rPr>
      </w:pPr>
      <w:r>
        <w:rPr>
          <w:rFonts w:cs="Arial Narrow" w:ascii="Arial Narrow" w:hAnsi="Arial Narrow"/>
          <w:i/>
          <w:color w:val="BFBFBF"/>
          <w:sz w:val="15"/>
          <w:szCs w:val="15"/>
        </w:rPr>
        <w:t xml:space="preserve">Тест к введению в курс "Управление конфликтами".  Доцент Соколов Н.Н.,   каф. "Гос. управления и полит. технологий ГУУ"    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www</w:t>
      </w:r>
      <w:r>
        <w:rPr>
          <w:rFonts w:cs="Arial Narrow" w:ascii="Arial Narrow" w:hAnsi="Arial Narrow"/>
          <w:i/>
          <w:color w:val="BFBFBF"/>
          <w:sz w:val="15"/>
          <w:szCs w:val="15"/>
        </w:rPr>
        <w:t>.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iguip</w:t>
      </w:r>
      <w:r>
        <w:rPr>
          <w:rFonts w:cs="Arial Narrow" w:ascii="Arial Narrow" w:hAnsi="Arial Narrow"/>
          <w:i/>
          <w:color w:val="BFBFBF"/>
          <w:sz w:val="15"/>
          <w:szCs w:val="15"/>
        </w:rPr>
        <w:t>.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narod</w:t>
      </w:r>
      <w:r>
        <w:rPr>
          <w:rFonts w:cs="Arial Narrow" w:ascii="Arial Narrow" w:hAnsi="Arial Narrow"/>
          <w:i/>
          <w:color w:val="BFBFBF"/>
          <w:sz w:val="15"/>
          <w:szCs w:val="15"/>
        </w:rPr>
        <w:t>.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ru</w:t>
      </w:r>
      <w:r>
        <w:rPr>
          <w:rFonts w:cs="Arial Narrow" w:ascii="Arial Narrow" w:hAnsi="Arial Narrow"/>
          <w:i/>
          <w:color w:val="BFBFBF"/>
          <w:sz w:val="15"/>
          <w:szCs w:val="15"/>
        </w:rPr>
        <w:t xml:space="preserve">    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E</w:t>
      </w:r>
      <w:r>
        <w:rPr>
          <w:rFonts w:cs="Arial Narrow" w:ascii="Arial Narrow" w:hAnsi="Arial Narrow"/>
          <w:i/>
          <w:color w:val="BFBFBF"/>
          <w:sz w:val="15"/>
          <w:szCs w:val="15"/>
        </w:rPr>
        <w:t>-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mail</w:t>
      </w:r>
      <w:r>
        <w:rPr>
          <w:rFonts w:cs="Arial Narrow" w:ascii="Arial Narrow" w:hAnsi="Arial Narrow"/>
          <w:i/>
          <w:color w:val="BFBFBF"/>
          <w:sz w:val="15"/>
          <w:szCs w:val="15"/>
        </w:rPr>
        <w:t xml:space="preserve">: 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Nikolai</w:t>
      </w:r>
      <w:r>
        <w:rPr>
          <w:rFonts w:cs="Arial Narrow" w:ascii="Arial Narrow" w:hAnsi="Arial Narrow"/>
          <w:i/>
          <w:color w:val="BFBFBF"/>
          <w:sz w:val="15"/>
          <w:szCs w:val="15"/>
        </w:rPr>
        <w:t>.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Sokolow</w:t>
      </w:r>
      <w:r>
        <w:rPr>
          <w:rFonts w:cs="Arial Narrow" w:ascii="Arial Narrow" w:hAnsi="Arial Narrow"/>
          <w:i/>
          <w:color w:val="BFBFBF"/>
          <w:sz w:val="15"/>
          <w:szCs w:val="15"/>
        </w:rPr>
        <w:t>@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mail</w:t>
      </w:r>
      <w:r>
        <w:rPr>
          <w:rFonts w:cs="Arial Narrow" w:ascii="Arial Narrow" w:hAnsi="Arial Narrow"/>
          <w:i/>
          <w:color w:val="BFBFBF"/>
          <w:sz w:val="15"/>
          <w:szCs w:val="15"/>
        </w:rPr>
        <w:t>.</w:t>
      </w:r>
      <w:r>
        <w:rPr>
          <w:rFonts w:cs="Arial Narrow" w:ascii="Arial Narrow" w:hAnsi="Arial Narrow"/>
          <w:i/>
          <w:color w:val="BFBFBF"/>
          <w:sz w:val="15"/>
          <w:szCs w:val="15"/>
          <w:lang w:val="en-US"/>
        </w:rPr>
        <w:t>ru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Arial Narrow" w:ascii="Arial Narrow" w:hAnsi="Arial Narrow"/>
          <w:i/>
          <w:color w:val="BFBFBF"/>
          <w:sz w:val="15"/>
          <w:szCs w:val="15"/>
        </w:rPr>
        <w:t>© Использован тест из книги Батаршев А.В. Психодиагностика в управлении: Практическое руководство. М.: Изд-во "Дело", 2005.</w:t>
      </w:r>
    </w:p>
    <w:sectPr>
      <w:footerReference w:type="default" r:id="rId2"/>
      <w:type w:val="nextPage"/>
      <w:pgSz w:w="11906" w:h="16838"/>
      <w:pgMar w:left="993" w:right="566" w:gutter="0" w:header="0" w:top="567" w:footer="16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WORD SN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00:00Z</dcterms:created>
  <dc:creator>User</dc:creator>
  <dc:description/>
  <cp:keywords/>
  <dc:language>en-US</dc:language>
  <cp:lastModifiedBy>User</cp:lastModifiedBy>
  <cp:lastPrinted>2012-01-30T01:36:00Z</cp:lastPrinted>
  <dcterms:modified xsi:type="dcterms:W3CDTF">2012-01-29T21:38:00Z</dcterms:modified>
  <cp:revision>7</cp:revision>
  <dc:subject/>
  <dc:title/>
</cp:coreProperties>
</file>